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58293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u w:val="single"/>
        </w:rPr>
        <w:t>Wine Country Cluster Assessment Data March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ue to Kirsty: 28 Mar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uster Goal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</w:rPr>
        <w:t>That over 90% of students in all school’s meet or exceed the school’s expected level and the stage appropriate for their age in Reading and Number Knowledg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Year 3 da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u w:val="single"/>
        </w:rPr>
        <w:t xml:space="preserve">School:  ________             </w:t>
      </w:r>
      <w:r>
        <w:rPr>
          <w:rFonts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  <w:u w:val="single"/>
        </w:rPr>
        <w:t>Analysis completed by 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lease test only those year 3 students that were tested as year 2 students in 2007.  Do not include any students new to the school since last years testing.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990"/>
        <w:gridCol w:w="990"/>
        <w:gridCol w:w="18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f gir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girl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f boy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boy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f students tested as year 2 in 2007 that are no longer at the school.  (Please note the number of boys, girls and Maor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umber Knowledge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girls below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 or below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girls below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 or below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f girls at expected lev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/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girls at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/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f girls above expected lev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6+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girls above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6+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boys below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 or below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boys below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 or below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f boys at expected lev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/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boys at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4/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f boys above expected lev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6+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of Maori boys above expected leve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age 6+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407035" cy="63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u w:val="single"/>
        </w:rPr>
        <w:t>Wine Country Cluster Assessment Data March 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u w:val="single"/>
        </w:rPr>
        <w:t>Due to Kirsty: 28 M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ster Goal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</w:rPr>
        <w:t>That over 90% of students in all school’s meet or exceed the school’s expected level and the stage appropriate for their age in Reading and Number Knowledg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Year 3 da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u w:val="single"/>
        </w:rPr>
        <w:t xml:space="preserve">School:  ________             </w:t>
      </w:r>
      <w:r>
        <w:rPr>
          <w:rFonts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  <w:u w:val="single"/>
        </w:rPr>
        <w:t>Analysis completed by 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lease test only those year 3 students that were tested as year 2 students in 2007.  Do not include any students new to the school since last years testing. 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990"/>
        <w:gridCol w:w="990"/>
        <w:gridCol w:w="18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gir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of Maori girl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boy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of Maori boy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students tested as year 2 in 2007 that are no longer at the school.  (Please note the number of boys, girls and Maor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al Reading Age – Fictional Tex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this d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A child is below if their reading age is more than 6 months below their chronological 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A child is above if their reading age is more than 6 months above their chronological 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eading age achieved must have a comprehension level of 70% or more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84"/>
        <w:gridCol w:w="1202"/>
        <w:gridCol w:w="884"/>
        <w:gridCol w:w="1202"/>
        <w:gridCol w:w="906"/>
        <w:gridCol w:w="1202"/>
        <w:gridCol w:w="103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girls reading below their a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Maori girls reading below their ag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girls reading at their 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Maori girls reading at their 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girls reading above their ag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Maori girls reading above their ag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girls reading above their age by 2 years or mor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 Maori girls reading above their age by 2 years or more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84"/>
        <w:gridCol w:w="1202"/>
        <w:gridCol w:w="884"/>
        <w:gridCol w:w="1202"/>
        <w:gridCol w:w="906"/>
        <w:gridCol w:w="1202"/>
        <w:gridCol w:w="103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boys reading below their a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Maori boys reading below their ag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boys reading at their 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Maori boys reading at their 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boys reading above their ag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Maori boys reading above their ag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boys reading above their age by 2 years or mor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 Maori boys reading above their age by 2 years or more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46:00Z</dcterms:created>
  <dc:creator>admin</dc:creator>
  <dc:description/>
  <cp:keywords/>
  <dc:language>en-US</dc:language>
  <cp:lastModifiedBy>admin</cp:lastModifiedBy>
  <cp:lastPrinted>2007-02-07T15:30:00Z</cp:lastPrinted>
  <dcterms:modified xsi:type="dcterms:W3CDTF">2008-01-21T01:56:00Z</dcterms:modified>
  <cp:revision>64</cp:revision>
  <dc:subject/>
  <dc:title>Wine Country Cluster Assessment Data</dc:title>
</cp:coreProperties>
</file>